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ascii="ＭＳ 明朝;MS Mincho" w:hAnsi="ＭＳ 明朝;MS Mincho" w:cs="Courier New"/>
          <w:sz w:val="24"/>
        </w:rPr>
        <w:t>４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ascii="ＭＳ 明朝;MS Mincho" w:hAnsi="ＭＳ 明朝;MS Mincho" w:cs="Courier New"/>
          <w:sz w:val="24"/>
        </w:rPr>
        <w:t>９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６年度南砺市スポーツ協会２０周年記念事業大会運営補助金等実績報告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　川　昌　一　殿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3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６年度において南砺市スポーツ協会２０周年記念事業大会運営を次のとおり実施したので、南砺市スポーツ協会補助金等交付要綱第９条の規定により、関係書類を添えて提出します。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left="420" w:hanging="420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注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関係書類は、会長が別に定めるものを除き、補助金等交付申請書の様式に準じて作成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  <w:sz w:val="24"/>
        </w:rPr>
      </w:pPr>
      <w:r>
        <w:rPr>
          <w:rFonts w:eastAsia="ＭＳ 明朝;MS Mincho" w:cs="Courier New" w:ascii="ＭＳ 明朝;MS Mincho" w:hAnsi="ＭＳ 明朝;MS Mincho"/>
          <w:color w:val="000000"/>
          <w:sz w:val="24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１）　事業</w:t>
      </w:r>
      <w:r>
        <w:rPr/>
        <w:t>報告書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653"/>
      </w:tblGrid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イベント事業の名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期日・期間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場　　　所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対　象　者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人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そ　の　他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上記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載の他に参考資料として、結果を添付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２）　収支決算</w:t>
      </w:r>
    </w:p>
    <w:p>
      <w:pPr>
        <w:pStyle w:val="Normal"/>
        <w:rPr/>
      </w:pPr>
      <w:r>
        <w:rPr/>
        <w:t>収　入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補助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南砺市スポーツ協会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負担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/>
        <w:t>支　出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報償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旅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需用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役務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使用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諸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添付書類　　領収書（写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プログラム及び大会結果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0:49:00Z</dcterms:created>
  <dc:creator>五箇山スポーツクラブ</dc:creator>
  <dc:description/>
  <cp:keywords/>
  <dc:language>en-US</dc:language>
  <cp:lastModifiedBy>nantotaikyou@outlook.jp</cp:lastModifiedBy>
  <cp:lastPrinted>2024-04-25T15:38:00Z</cp:lastPrinted>
  <dcterms:modified xsi:type="dcterms:W3CDTF">2024-04-25T06:38:00Z</dcterms:modified>
  <cp:revision>36</cp:revision>
  <dc:subject/>
  <dc:title>南砺市体育協会競技力強化事業実施要項</dc:title>
</cp:coreProperties>
</file>