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cs="Courier New" w:ascii="ＭＳ 明朝;MS Mincho" w:hAnsi="ＭＳ 明朝;MS Mincho"/>
          <w:sz w:val="24"/>
        </w:rPr>
        <w:t>1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  <w:r>
        <w:rPr>
          <w:rFonts w:ascii="ＭＳ 明朝;MS Mincho" w:hAnsi="ＭＳ 明朝;MS Mincho" w:cs="Courier New"/>
          <w:sz w:val="24"/>
        </w:rPr>
        <w:t>　　　　　　　　　　　　　　　　　　　　　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地域スポーツ大会振興事業補助金等交付申請書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　川　昌　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度において南砺市スポーツ協会地域スポーツ大会振興事業補助金等の交付を受けたいので、南砺市スポーツ協会補助金等交付要綱第４条の規定により、次のとおり申請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１　補助金等申請額　　　　金　　　　　　　　　円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目的及び内容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補助事業実施時期　　　着手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　　　　　　　　　　　 完了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添付書類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事業計画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収支予算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計画</w:t>
      </w:r>
      <w:r>
        <w:rPr/>
        <w:t>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予定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上記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載の他に参考資料として、イベント等事業の開催要項等を添付ください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開催要項に上記内容が記載されている場合、上記記載は不要で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２）　収支予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44:00Z</dcterms:created>
  <dc:creator>五箇山スポーツクラブ</dc:creator>
  <dc:description/>
  <cp:keywords/>
  <dc:language>en-US</dc:language>
  <cp:lastModifiedBy>nantotaikyou@outlook.jp</cp:lastModifiedBy>
  <cp:lastPrinted>2024-04-23T13:26:00Z</cp:lastPrinted>
  <dcterms:modified xsi:type="dcterms:W3CDTF">2024-04-23T04:26:00Z</dcterms:modified>
  <cp:revision>41</cp:revision>
  <dc:subject/>
  <dc:title>南砺市体育協会競技力強化事業実施要項</dc:title>
</cp:coreProperties>
</file>